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324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.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Mike Prombo / Craig Sunsped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of Opera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W201 Wasco Road, Suite D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/551-83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49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6, 20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D3002 - District 300 Boundary Mapp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82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2 Each) 12” x 15” Elementary School Boundary Maps – Scenarios 1, 2 &amp;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2 Each) 12” x 15” Middle School Boundary Maps – Scenarios 2 &amp;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 Each) 28” x 36” Elementary School Boundary Maps – Scenarios 1, 2 &amp;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 Each) 28” x 36” Middle School Boundary Maps – Scenarios 1, 2 &amp;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: Map O Elementary Scenario 1, 2 &amp; 3.pdf  &amp;  Map O Middle Scenario 1, 2 &amp; 3.pd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500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Mike / Crai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-</w:t>
      </w:r>
    </w:p>
    <w:p>
      <w:pPr>
        <w:pStyle w:val="Normal"/>
        <w:rPr/>
      </w:pPr>
      <w:r>
        <w:rPr/>
        <w:t xml:space="preserve">- Plots of Scenarios 1, 2 &amp; 3 in 12” x 15” size for Elementary and Middle Schools.  Scenario 1 for middle schools was not requested but I added it just in case.  With time not permitting I did not plot the full size sheet of this Scenario.  </w:t>
      </w:r>
    </w:p>
    <w:p>
      <w:pPr>
        <w:pStyle w:val="Normal"/>
        <w:rPr/>
      </w:pPr>
      <w:r>
        <w:rPr/>
        <w:t>- Plots of Scenarios 1, 2 &amp; 3 in 28” x 36” size for Elementary Schools and Scenarios 2 &amp; 3 in 28” x 36” size for Middle Schools., along with a CD with all the Maps in PDF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5:56:00Z</dcterms:created>
  <dc:creator>Kevin Meyers</dc:creator>
  <dc:description/>
  <cp:keywords/>
  <dc:language>en-US</dc:language>
  <cp:lastModifiedBy>gcooper</cp:lastModifiedBy>
  <cp:lastPrinted>2007-12-18T10:19:00Z</cp:lastPrinted>
  <dcterms:modified xsi:type="dcterms:W3CDTF">2008-06-06T16:57:00Z</dcterms:modified>
  <cp:revision>9</cp:revision>
  <dc:subject/>
  <dc:title>Transmittal Cover</dc:title>
</cp:coreProperties>
</file>